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УТВЕРЖДЁ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Решением Собрания депутатов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sz w:val="22"/>
          <w:szCs w:val="22"/>
        </w:rPr>
        <w:t xml:space="preserve">«Хасавюртовский район»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</w:rPr>
        <w:t xml:space="preserve">27  марта   2013 год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13–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 xml:space="preserve"> С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План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 муниципального образования  «Хасавюртовский район» пятого  созыва на 2013 год</w:t>
      </w:r>
    </w:p>
    <w:tbl>
      <w:tblPr>
        <w:tblW w:w="242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2880"/>
        <w:gridCol w:w="3420"/>
        <w:gridCol w:w="1620"/>
        <w:gridCol w:w="7"/>
        <w:gridCol w:w="1669"/>
        <w:gridCol w:w="1620"/>
        <w:gridCol w:w="1620"/>
        <w:gridCol w:w="1620"/>
        <w:gridCol w:w="1620"/>
        <w:gridCol w:w="1676"/>
      </w:tblGrid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е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авового акта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 прав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ициативы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стоянная комиссия Собрания депутатов муниципального район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ая за прохожд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го акта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е сро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отрения проек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рассмотрения проекта</w:t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суждение на сессиях Собрания депутатов муниципального района</w:t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лане работы Собрания депутатов муниципального района на 2013 г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ые комиссии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деятельности Главы муниципального района за 2012 г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деятельности главы администрации муниципального района за 2012 г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муниципального образования «Хасавюртовский район» за 2012 г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бюджету, финансам и налогам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направлении остатков бюджетных средств на 01.01.2013 г. на дополнительные расходы по бюджету МО «Хасавюртовский район» на 2013 год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бюджету, финансам и налогам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деятельности отдела МВД России по Хасавюртовскому району за 2 полугодие 2012 года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     самоуправлению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комиссии по делам несовершеннолетних и защите их прав в муниципальном районе за 2012 год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 комиссии по делам несовершеннолетних и защите их прав в муниципальном образовании «Хасавюртовский район» и ее состав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работе контрольно-счётной комиссии муниципального района за 2012 г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правилах благоустройства муниципального образования «Хасавюртовский район»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по организации горячего питания в образовательных учреждениях  муниципального района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образованию, культуре и спорту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чет постоянной комиссии Собрания депутатов муниципального района по бюджету, финансам и налогам о проделанной работе за 2012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бюджету, финансам и налогам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работе администрации муниципального района по выполнению указа президента РФ от 7.05.2012г. № 599 «О мерах по реализации государственной политики в области образования и науки».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образованию, культуре и спорту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Устав муниципального образования «Хасавюртовский район»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работе по  предупреждению и  борьбе с социально-значимыми заболеваниями в муниципальном районе.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ая комиссия по здравоохранению 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стоянной комиссии  Собрания депутатов муниципального района по экономической политике, аграрным вопросам и экологии о проделанной работе за 2012 год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экономической политике, аграрным вопросам и экологии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стоянной комиссии Собрания депутатов муниципального района по здравоохранению о проделанной работе за 2012 год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дравоохран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по развитию физической культуры и спорта в сельских поселениях муниципального образования «Хасавюртовский район»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образованию, культуре и спор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ыполнении Решения Собрания депутатов муниципального района от 17 мая 2011 года № 05- </w:t>
            </w:r>
            <w:r>
              <w:rPr>
                <w:lang w:val="en-US"/>
              </w:rPr>
              <w:t>V</w:t>
            </w:r>
            <w:r>
              <w:rPr/>
              <w:t xml:space="preserve"> СД « О работе администрации муниципального района по обеспечению социальной защиты населения муниципального района».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социальной политике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работе администрации муниципального района по сохранению фольклора и традиционной культуры народов Дагестана.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образованию, культуре и спор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доходной части бюджета муниципального образования «Хасавюртовский район» за первое полугодие 2013 г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бюджету, финансам и налог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работе администрации муниципального района по руководству комиссией по адаптации и комиссией по борьбе с терроризмом и экстремизмом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униципального образования «Хасавюртовский район» на 2014 г. и на плановый период 2015 и 2016 годов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бюджету, финансам и налогам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нозе социально-экономического развития муниципального района на 2014 г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экономической политике, аграрным вопросам и экологии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работы Собрания депутатов муниципального района за 2013 г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председателя Собрания депутатов муниципального района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607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бсуждение на заседаниях Совета Собрания депутатов муниципального района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49" w:leader="none"/>
              </w:tabs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созыве и повестке дня сессии Собрания депутатов муниципального района.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49" w:leader="none"/>
              </w:tabs>
              <w:jc w:val="center"/>
              <w:outlineLvl w:val="0"/>
              <w:rPr/>
            </w:pPr>
            <w:r>
              <w:rPr/>
              <w:t>Первый заместитель председателя Собрания депутатов муниципального района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16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3" w:hRule="atLeast"/>
        </w:trPr>
        <w:tc>
          <w:tcPr>
            <w:tcW w:w="1607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остоянные комиссии Собрания депутатов муниципального района</w:t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постоянных комиссий.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председателя Собрания депутатов муниципального района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ов работы</w:t>
            </w:r>
          </w:p>
        </w:tc>
        <w:tc>
          <w:tcPr>
            <w:tcW w:w="16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3" w:hRule="atLeast"/>
        </w:trPr>
        <w:tc>
          <w:tcPr>
            <w:tcW w:w="1607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Встречи, приемные дни, семинары</w:t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путатами совместных с главами администраций сельских поселений приемов граждан на своих территориях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Собрания депутатов муниципального района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-</w:t>
            </w:r>
          </w:p>
          <w:p>
            <w:pPr>
              <w:pStyle w:val="Normal"/>
              <w:rPr/>
            </w:pPr>
            <w:r>
              <w:rPr/>
              <w:t>сованию</w:t>
            </w:r>
          </w:p>
        </w:tc>
        <w:tc>
          <w:tcPr>
            <w:tcW w:w="16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путатов на сходах, собраниях граждан проводимых на территориях сельских поселений.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Собрания депутатов муниципального района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6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 помощи Собраниям депутатов сельских поселений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председателя Собрания депутатов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Собрания депутатов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  <w:tc>
          <w:tcPr>
            <w:tcW w:w="16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с главами сельских поселений по вопросам организации местного самоуправления.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председателя Собрания депутатов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Аппарат Собрания депутатов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6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ы депутатов о своей деятельности перед избирателями. 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Собрания депутатов муниципального района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16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8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11:00Z</dcterms:created>
  <dc:creator>GULIYA</dc:creator>
  <dc:description/>
  <cp:keywords/>
  <dc:language>en-US</dc:language>
  <cp:lastModifiedBy>К.С.</cp:lastModifiedBy>
  <cp:lastPrinted>2013-03-26T10:21:00Z</cp:lastPrinted>
  <dcterms:modified xsi:type="dcterms:W3CDTF">2013-03-27T05:02:00Z</dcterms:modified>
  <cp:revision>169</cp:revision>
  <dc:subject/>
  <dc:title>                                                                                                                                                                                                                                      Проект</dc:title>
</cp:coreProperties>
</file>